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ars Department Store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nnah, Molly, and Kar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663"/>
        <w:gridCol w:w="5100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arrative History of Sear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searsarchives.com/history/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mplete history of the Sears Department St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nas Cherished Though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alanascherishedtreasures.com/Blog/default.asp?id=1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 of the makers of Sears with time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ipe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n.wikipedia.org/wiki/Sears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background on Se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s Holdings Corporatio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searsholdings.com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s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al Free Delivery (RFD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albionmich.com/history/histor_notebook/011230.shtml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y of RFD (because Sears used it to deliver their order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 Stor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n.wikipedia.org/wiki/Department_stor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history of department stores and their upri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02:00Z</dcterms:created>
  <dc:creator>JDORMAN</dc:creator>
  <dc:description/>
  <dc:language>en-US</dc:language>
  <cp:lastModifiedBy>hollib</cp:lastModifiedBy>
  <dcterms:modified xsi:type="dcterms:W3CDTF">2006-12-14T15:02:00Z</dcterms:modified>
  <cp:revision>2</cp:revision>
  <dc:subject/>
  <dc:title>Building Name</dc:title>
</cp:coreProperties>
</file>